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6. Uwagi do wyliczenia wartości odszkodowa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adzam się z powyższymi ustaleni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                           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Podpis poszkodowanego                                  </w:t>
        <w:tab/>
        <w:tab/>
        <w:t>podpis szacującego szkodę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>i wyliczającego odszkodowan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ieczęć Koła Łowiecki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otwierdzenie wypłaty odszkodowa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szkodowanie w kwocie: ......................................................... zł</w:t>
      </w:r>
    </w:p>
    <w:p>
      <w:pPr>
        <w:pStyle w:val="Normal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rzymałem dnia 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.......                        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podpis poszkodowanego</w:t>
        <w:tab/>
        <w:tab/>
        <w:tab/>
        <w:tab/>
        <w:t>podpis dokonującego wypłat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wag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razie nie uzgodnienia rozmiaru szkody, wydajności lub ceny płodów rolnych, poszkodowany może dochodzić swoich roszczeń w postępowaniu sąd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tokół Nr .................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ględzin i szacowania szkody oraz wyliczenia odszkodowani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 Pana(i) 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Zam. 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Województwo ..........................................., Regionalna Dyrekcj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Lasów Państwowych w .........................................,Gmina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..........................................., Nadleśnictwo 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Obwód łowiecki Nr ................ , użytkowany przez Koło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Łowieckie 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zkic sytuacyj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Podstawa prawna: Rozporządzenie Ministra Ochrony Środowiska, Zasobów Naturalnych i Leśnictwa, z dnia 22.05.1997 r., w sprawie określenia szczegółowych zasad i trybu szacowania szkód i wypłaty odszkodowań za szkody w uprawach i płodach rolnych  (Dz. U. Nr 57, poz. 359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stępne oględziny szko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Dnia ....................., upoważniony przedstawiciel Koła Łowieckiego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becności poszkodowanego – pełnoletniego członka jego rodziny 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prowadził wstępne oględziny szkody i stwierdz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zkoda wyrządzona została przez (gat. zwierz.) ...........................</w:t>
      </w:r>
    </w:p>
    <w:p>
      <w:pPr>
        <w:pStyle w:val="Normal"/>
        <w:jc w:val="both"/>
        <w:rPr/>
      </w:pPr>
      <w:r>
        <w:rPr>
          <w:sz w:val="24"/>
        </w:rPr>
        <w:t>2. Rodzaj uprawy 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Powierzchnia całej uprawy ....................................................... 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Orientacyjna pow. uszkodzona przez zwierzynę ...................... 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Uwagi sporządzającego protokół (opis stanu uprawy)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6. Poszkodowany został pouczony o możliwości wyznaczenia swoich dwóch przedstawi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Zastrzeżenia wnoszone do protokoł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               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podpis poszkodowanego</w:t>
        <w:tab/>
        <w:tab/>
        <w:t xml:space="preserve">       podpis sporządzającego protokół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Końcowe oszacowanie szko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>Dnia ..........................., upoważniony przedstawiciel Koła Łowieckiego 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becności poszkodowanego – pełnoletniego członka jego rodziny 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onał ostatecznego szacunku szkód łowieckich na gruncie poszkodowanego i ustalił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Data zgłoszenia terminu zbioru plonu ................. na dzień 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Gatunek zwierzyny, która wyrządziła szkodę ...............................</w:t>
      </w:r>
    </w:p>
    <w:p>
      <w:pPr>
        <w:pStyle w:val="Normal"/>
        <w:jc w:val="both"/>
        <w:rPr/>
      </w:pPr>
      <w:r>
        <w:rPr>
          <w:sz w:val="24"/>
        </w:rPr>
        <w:t>3. Rodzaj uprawy 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Powierzchnia całej uprawy .................................................... 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W tym powierzchnia uszkodzona .......................................... ha</w:t>
      </w:r>
    </w:p>
    <w:p>
      <w:pPr>
        <w:pStyle w:val="Normal"/>
        <w:jc w:val="both"/>
        <w:rPr/>
      </w:pPr>
      <w:r>
        <w:rPr>
          <w:sz w:val="24"/>
        </w:rPr>
        <w:t>6. Procent uszkodzenia na powierzchni uszkodzonej.................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Powierzchnia zredukowana ................................................... 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Wydajność z ha ...................................................................... 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Cena umowna za 1 q plonu ....................................................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Uwagi sporządzającego protokół 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liczenie wartości odszkodow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ata plonu głównego .................................. q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wota odszkodowania do wypłaty 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 : 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7x8x9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żej wymieniona kwota do odbioru w kasie Koła Łowieckiego 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erminie 30 dni od daty końcowego oszacowania szk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105" w:gutter="0" w:header="0" w:top="851" w:footer="0" w:bottom="709"/>
      <w:pgNumType w:fmt="decimal"/>
      <w:cols w:num="2" w:space="13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09:00Z</dcterms:created>
  <dc:creator>Kazimierz Suchy</dc:creator>
  <dc:description/>
  <dc:language>en-US</dc:language>
  <cp:lastModifiedBy>Kazimierz Suchy</cp:lastModifiedBy>
  <dcterms:modified xsi:type="dcterms:W3CDTF">2000-06-12T07:09:00Z</dcterms:modified>
  <cp:revision>2</cp:revision>
  <dc:subject/>
  <dc:title>6</dc:title>
</cp:coreProperties>
</file>